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014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960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443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64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582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75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562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48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845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657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41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215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85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40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04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81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445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