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955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386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094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930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088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109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963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895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05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235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998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508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054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