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392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391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21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13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34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81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61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41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206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07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67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82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28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151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386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