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86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204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23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409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26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546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292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4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52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92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7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50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5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3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01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698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9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