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23126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35023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34278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81810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8812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82736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61352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19378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69998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72913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83388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39024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3102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