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65042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09643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18609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82043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45836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62055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74240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38066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22910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01297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77327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83066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74622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33894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82658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