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374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114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642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779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586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449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094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696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292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119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625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575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287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009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069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520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36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