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246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939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839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67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781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568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707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096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813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614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265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036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261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