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117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748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864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66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95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283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461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627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177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250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60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20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010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97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83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