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43750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6173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7891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5232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3762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0316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6974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46738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9434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52752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2724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0597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0683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5694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5707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468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1060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