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961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471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23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773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648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88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97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95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615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886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823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998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456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884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633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