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097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80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34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3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75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24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86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23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42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3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501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3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10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85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165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708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