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8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7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988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15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37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797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181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18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0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01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50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299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0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