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84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42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40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63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10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973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74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6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16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162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495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77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212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899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123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