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129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86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00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38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128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756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58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53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98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36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47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01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979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11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432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890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58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