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634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952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516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486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054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789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35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46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222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148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291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436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591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