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54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140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34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10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24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02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68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53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4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9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75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737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58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6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