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73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970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2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51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4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9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23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1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2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97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5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1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46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80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64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58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8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