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15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67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229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587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32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58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10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21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0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06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0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58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82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