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53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067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892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562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633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376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240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537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335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211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098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930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571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824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166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