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746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687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614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484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184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72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260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150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336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375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110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226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980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779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202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893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68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