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529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479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09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059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88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71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71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756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26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858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7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6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30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