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355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4205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2098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293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4253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783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524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6137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099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0500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8512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7027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07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537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6178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