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21071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3016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5246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49430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0044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1237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1956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1126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4786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2889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085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82936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2945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6330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2459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1214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17520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