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70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413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611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53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041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010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513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878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25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960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0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2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128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