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52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7754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4724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2945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075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2789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6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276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4071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0015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0810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6667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0537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921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2250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