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44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44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875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298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02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02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07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21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418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68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4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7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399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068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549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88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976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