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024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761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048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168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836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405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010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168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218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145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343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70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152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