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042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503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65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132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741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03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085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675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280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383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824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499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744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159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210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