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681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39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596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97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600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151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876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765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0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978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00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705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893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32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039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34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123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