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912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407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613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38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968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110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571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510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10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220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30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864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656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