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83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307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41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956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844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11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07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4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99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84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68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65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53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89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16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