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77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29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13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175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212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721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2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09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026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867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338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801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005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902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65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0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01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