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3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48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20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983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82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37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86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32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307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8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6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5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