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8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68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1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68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85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73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5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42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2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928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33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212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39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7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