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150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738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357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930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465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104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776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446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826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883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862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353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777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846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410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995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385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