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51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1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66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44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51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925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08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3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091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9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0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46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84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