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232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4371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4825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7306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9335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2698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3667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327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1333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8576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7942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6079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99883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63416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236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