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4934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462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0309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557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9778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4627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359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246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058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206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411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0537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3122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521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7248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015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