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19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981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67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345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80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255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77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284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863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036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892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22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26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