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721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153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224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561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458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501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025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299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07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586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321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573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532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14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016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