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9746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0129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0577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0343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9232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65053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5926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41270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6968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1927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0828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27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2987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1752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7246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5426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3906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