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60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6328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9442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829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8428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5222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8350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6102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3126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040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740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128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4714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