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104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786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288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114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311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49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964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926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568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96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616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676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31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495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800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