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4462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062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4153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3996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1553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4542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1801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5304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7439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4369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990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561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3206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3526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8798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8894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5329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