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02229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23117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3744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98792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02232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02031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16543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87973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95912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43613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48587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46655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48705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