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39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88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64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37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514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91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15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02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536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5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13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32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85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32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52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