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3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82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693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6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35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89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277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18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34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12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0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84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1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99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005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14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