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2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22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3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09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22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87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02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46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6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9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4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