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760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27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9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63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211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31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425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57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56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894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89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794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1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658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8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